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бор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 Таймер обратного отсчета. Максимальное время таймера 99 часов, 59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 Независимый счетчик до 9, управляемый отдельной кнопк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устрой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1 Установка времени таймера осуществляется кнопками </w:t>
      </w:r>
      <w:r>
        <w:rPr>
          <w:b/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 (часы)  и </w:t>
      </w:r>
      <w:r>
        <w:rPr>
          <w:b/>
          <w:sz w:val="28"/>
          <w:szCs w:val="28"/>
          <w:lang w:val="en-US"/>
        </w:rPr>
        <w:t>MINUTE</w:t>
      </w:r>
      <w:r>
        <w:rPr>
          <w:sz w:val="28"/>
          <w:szCs w:val="28"/>
        </w:rPr>
        <w:t xml:space="preserve"> (минуты). При удержании кнопок производится ускоренная установка. Значения устанавливаются по кругу. Установка возможна только в основном режиме (после подачи питания, завершения отсчета или нажатия на кнопку </w:t>
      </w:r>
      <w:r>
        <w:rPr>
          <w:b/>
          <w:sz w:val="28"/>
          <w:szCs w:val="28"/>
          <w:lang w:val="en-US"/>
        </w:rPr>
        <w:t>RESET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 Таймер запускается нажатием на кнопку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AUSE</w:t>
      </w:r>
      <w:r>
        <w:rPr>
          <w:sz w:val="28"/>
          <w:szCs w:val="28"/>
        </w:rPr>
        <w:t xml:space="preserve">. На индикатор выводится оставшееся время работы таймера. Включается светодиод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, мигает разделительная точка. Если оставшееся время меньше 1-го часа, то на индикатор выводятся минуты и секунды, разделительная точка включена постоян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 Если при работе таймера нажать на кноп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AUSE</w:t>
      </w:r>
      <w:r>
        <w:rPr>
          <w:sz w:val="28"/>
          <w:szCs w:val="28"/>
        </w:rPr>
        <w:t xml:space="preserve">, то таймер становится на паузу, светодиод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мигает с частотой 1 Гц. Продолжение отсчета повторным нажатием на 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AUSE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После завершения отсчета включается реле на 3 секунды. На индикаторе нули, светодиод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погашен. Таймер переходит в основной реж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5 Отдельный независимый счетчик от 1 до 9 устанавливается кнопкой </w:t>
      </w:r>
      <w:r>
        <w:rPr>
          <w:b/>
          <w:sz w:val="28"/>
          <w:szCs w:val="28"/>
          <w:lang w:val="en-US"/>
        </w:rPr>
        <w:t>PROG</w:t>
      </w:r>
      <w:r>
        <w:rPr>
          <w:sz w:val="28"/>
          <w:szCs w:val="28"/>
        </w:rPr>
        <w:t>. В работе таймера он не уча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SavchukTM</cp:lastModifiedBy>
  <dcterms:modified xsi:type="dcterms:W3CDTF">2013-04-18T13:06:00Z</dcterms:modified>
  <cp:revision>45</cp:revision>
  <dc:subject/>
  <dc:title>Описание работы</dc:title>
</cp:coreProperties>
</file>